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399405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– 2018</w:t>
      </w:r>
    </w:p>
    <w:tbl>
      <w:tblPr>
        <w:tblW w:w="146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5400"/>
        <w:gridCol w:w="1800"/>
        <w:gridCol w:w="1269"/>
      </w:tblGrid>
      <w:tr>
        <w:trPr/>
        <w:tc>
          <w:tcPr>
            <w:tcW w:w="6228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400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  <w:lang w:val="en-US"/>
              </w:rPr>
              <w:t xml:space="preserve"> </w:t>
            </w:r>
            <w:r>
              <w:rPr>
                <w:b/>
                <w:szCs w:val="24"/>
              </w:rPr>
              <w:t>14ME2017</w:t>
            </w:r>
          </w:p>
        </w:tc>
        <w:tc>
          <w:tcPr>
            <w:tcW w:w="54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                                   </w:t>
            </w:r>
            <w:r>
              <w:rPr>
                <w:b/>
                <w:lang w:val="en-US" w:eastAsia="en-US"/>
              </w:rPr>
              <w:t>Duration      :3hrs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6228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Sub. Name :  </w:t>
            </w:r>
            <w:r>
              <w:rPr>
                <w:b/>
                <w:szCs w:val="24"/>
              </w:rPr>
              <w:t>BASIC AUTOMOBILE ENGINEERING</w:t>
              <w:tab/>
            </w:r>
          </w:p>
        </w:tc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                                   </w:t>
            </w:r>
            <w:r>
              <w:rPr>
                <w:b/>
                <w:lang w:val="en-US" w:eastAsia="en-US"/>
              </w:rPr>
              <w:t>Max. marks :100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840"/>
        <w:gridCol w:w="6810"/>
        <w:gridCol w:w="1170"/>
        <w:gridCol w:w="950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List out the main requirements of an automotive clutch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construction of various frames used in automobiles with neat sketch.  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ention the various types of steering gearbox system and explain </w:t>
            </w:r>
            <w:r>
              <w:rPr>
                <w:color w:val="000000"/>
              </w:rPr>
              <w:t>Re-circulating Ball &amp; Rack and Pinion type Steering Gear</w:t>
            </w:r>
            <w:r>
              <w:rPr/>
              <w:t xml:space="preserve"> in detail, with a neat sketch.</w:t>
              <w:tab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List any four characteristics of a good chassi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Diesel cycle with P-V and T-S diagram and derive the expression for efficienc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Mention few advantages of using LPG as an alternate fuel for IC engin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State the four processes of the Diesel cycl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Mention the different types of liquid and gaseous fuels used in automobile? Explain briefl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briefly the major components of IC engines with suitable sketch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fferentiate between two stroke engine Vs four stroke  engin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with the help of sketches, the working of four stroke diesel engin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fine i) Compression ratio ii) Stroke iii) Displacement volum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escribe briefly ABS with suitable diagrams.(Anti lock Braking System) 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Write short notes on </w:t>
            </w:r>
            <w:r>
              <w:rPr/>
              <w:t>electronics in modern automotive vehicl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1740" w:leader="none"/>
              </w:tabs>
              <w:jc w:val="both"/>
              <w:rPr/>
            </w:pPr>
            <w:r>
              <w:rPr/>
              <w:t>Elaborate briefly the name of various automobile manufactures in abroad and india with its product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briefly an Electronic Stability Pro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MPFI and CRDI system in detail with diagram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Mention the advantages of electronic fuel injection system over conventional injec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740" w:leader="none"/>
        </w:tabs>
        <w:rPr/>
      </w:pPr>
      <w:r>
        <w:rPr/>
        <w:tab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05:56:00Z</dcterms:created>
  <dc:creator>Ku</dc:creator>
  <dc:description/>
  <cp:keywords/>
  <dc:language>en-US</dc:language>
  <cp:lastModifiedBy>Admin</cp:lastModifiedBy>
  <cp:lastPrinted>2018-03-08T15:50:00Z</cp:lastPrinted>
  <dcterms:modified xsi:type="dcterms:W3CDTF">2018-12-11T03:13:00Z</dcterms:modified>
  <cp:revision>12</cp:revision>
  <dc:subject/>
  <dc:title/>
</cp:coreProperties>
</file>